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897" w:hanging="0"/>
        <w:jc w:val="center"/>
        <w:rPr>
          <w:b/>
          <w:b/>
          <w:sz w:val="44"/>
        </w:rPr>
      </w:pPr>
      <w:r>
        <w:rPr>
          <w:b/>
          <w:sz w:val="44"/>
        </w:rPr>
        <w:t>To get your great solution immediately: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 xml:space="preserve">Log onto: </w:t>
      </w:r>
      <w:hyperlink r:id="rId2">
        <w:r>
          <w:rPr>
            <w:rStyle w:val="InternetLink"/>
            <w:sz w:val="28"/>
          </w:rPr>
          <w:t>www.paypal.me/greatsolutions</w:t>
        </w:r>
      </w:hyperlink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Put the amount in that you are paying in GBP: i.e. £7.99 (+postage &amp; packaging)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Enter the specific details: i.e. I would like ‘Sections 1: Social’ or ‘Package – Paper1’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Ensure that your delivery address is correct. Click Send.</w:t>
      </w:r>
    </w:p>
    <w:p>
      <w:pPr>
        <w:pStyle w:val="Normal"/>
        <w:numPr>
          <w:ilvl w:val="0"/>
          <w:numId w:val="1"/>
        </w:numPr>
        <w:ind w:left="349" w:right="-897" w:hanging="360"/>
        <w:jc w:val="center"/>
        <w:rPr>
          <w:sz w:val="28"/>
        </w:rPr>
      </w:pPr>
      <w:r>
        <w:rPr>
          <w:sz w:val="28"/>
        </w:rPr>
        <w:t>Wait for your great solution to be posted out (within 5 working days)</w:t>
      </w:r>
    </w:p>
    <w:p>
      <w:pPr>
        <w:pStyle w:val="Normal"/>
        <w:ind w:left="-349" w:right="-89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NOTE: Minimum purchase = 1 complete section</w:t>
      </w:r>
    </w:p>
    <w:p>
      <w:pPr>
        <w:pStyle w:val="Normal"/>
        <w:ind w:left="-709" w:right="-897" w:hanging="0"/>
        <w:jc w:val="center"/>
        <w:rPr>
          <w:sz w:val="46"/>
        </w:rPr>
      </w:pPr>
      <w:r>
        <w:rPr>
          <w:sz w:val="38"/>
        </w:rPr>
        <w:t>For sections and discounted package offers (and prices) – see below</w:t>
      </w:r>
    </w:p>
    <w:p>
      <w:pPr>
        <w:pStyle w:val="Normal"/>
        <w:ind w:left="-709" w:hanging="0"/>
        <w:rPr/>
      </w:pPr>
      <w:r>
        <w:rPr/>
        <w:t xml:space="preserve">Postage and Packaging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95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sect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1.9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section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2.9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– 5 section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3.99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 – 8 section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£4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276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  <w:sz w:val="32"/>
              </w:rPr>
              <w:t>Specification: Description of each top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MT;Times New Roman"/>
                <w:b/>
                <w:color w:val="000000"/>
              </w:rPr>
              <w:t>*Topic Difficul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 xml:space="preserve">Price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b/>
                <w:b/>
                <w:color w:val="000000"/>
              </w:rPr>
            </w:pPr>
            <w:r>
              <w:rPr>
                <w:rFonts w:cs="ArialMT;Times New Roman" w:ascii="ArialMT;Times New Roman" w:hAnsi="ArialMT;Times New Roman"/>
                <w:b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32"/>
              </w:rPr>
            </w:pPr>
            <w:r>
              <w:rPr>
                <w:rFonts w:cs="ArialMT;Times New Roman"/>
                <w:b/>
                <w:color w:val="000000"/>
                <w:sz w:val="32"/>
              </w:rPr>
              <w:t>Per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32"/>
              </w:rPr>
            </w:pPr>
            <w:r>
              <w:rPr>
                <w:rFonts w:cs="ArialMT;Times New Roman"/>
                <w:b/>
                <w:color w:val="000000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See belo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Handout Numbe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1 - Social 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ypes of conformity: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internalisation, identification and compliance. Explanations for conformity: informational social influence and normative social influence, and variables affecting conformity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group size, unanimity and task difficulty as investigated by As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nformity to social roles as investigated by Zimbar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Milgram’s Research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Explanations for obedience: agentic state and legitimacy of authority, Situational variables affecting obedience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proximity, location and uniform, as investigated by Milgra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Dispositional explanation for obedience: the Authoritarian Persona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lanations of resistance to social influence, including social support and locus of contr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Minority influence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reference to consistency, commitment and flexibi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role of social influence processes in social chang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7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2 – Mem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multi-store model of memory: sensory register, short-term memory and long-term memory. Features of each store: coding, capacity and dur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ypes of long-term memory: episodic, semantic, procedur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working memory model: central executive, phonological loop, visuo-spatial sketchpad and episodic buffer. Features of the model: coding and capac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Explanations for forgetting: proactive and retroactive interferen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lanations for forgetting: retrieval failure due to absence of cu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Factors affecting the accuracy of eyewitness testimony: misleading information,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leading questions and post-event discussion;</w:t>
            </w:r>
            <w:r>
              <w:rPr>
                <w:rFonts w:cs="ArialMT;Times New Roman"/>
                <w:b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Factors affecting the accuracy of eyewitness testimony: misleading informat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anxi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Improving the accuracy of eyewitness testimony,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the use of the cognitive intervie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7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3 – Attach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Caregiver-infant interactions in humans: reciprocity and interactional synchron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tages of attachment identified by Schaffer. Multiple attach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role of the fath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Animal studies of attachment: Lorenz and Harlo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lanations of attachment: learning theory and Bowlby’s monotropic theory. The concepts of a critical period and an internal working mod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Ainsworth’s ‘Strange Situation’. Types of attachment: secure, insecure-avoidant and insecure resista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Cultural variations in attachment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van Ijzendoor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Bowlby’s theory of maternal deprivatio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Romanian orphan studies: effects of institutionalis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influence of early attachment on childhood and adult relationships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the role of an internal working mod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9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4 – Psychopat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Definitions of abnormality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deviation from social norms, failure to function adequately, statistical infrequency and deviation from ideal mental heal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ehavioural, emotional and cognitive characteristics of phob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behavioural approach to explaining and treating phobias: the two-process model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lassical and operant conditioning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Behavioural therapies Systematic desensitisation,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relaxation and use of hierarchy; flood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ehavioural, emotional and cognitive characteristics of depres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The cognitive approach to explaining and treating depression: Beck’s negative triad and Ellis’s ABC model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Cognitive behaviour therapy (CBT)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hallenging irrational though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ehavioural, emotional and cognitive characteristics of obsessive compulsive disorder (OCD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The biological approach to explaining and treating Obsessive Compulsive Disorder: genetic and neural explanations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Drug therapy for Obsessive Compulsive Disord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9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5 - Approaches in 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Origins of Psychology: Wundt, introspection and the emergence of Psychology as a scie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biological approach: the influence of genes, biological structures and neurochemistry on behaviour. Genotype and phenotype, genetic basis of behaviour, evolution and behaviou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Learning approaches: the behaviourist approach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lassical conditioning and Pavlov’s research, operant conditioning, types of reinforcement and Skinner’s resear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Social learning theory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imitation, identification, modelling, vicarious reinforcement, the role of mediational processes and Bandura’s resear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cognitive approach: the study of internal mental processes, the role of schema, the use of theoretical and computer models to explain and make inferences about mental processes. The emergence of cognitive neuroscien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The psychodynamic approach: the role of the unconscious, the structure of personality that is Id, Ego and Superego, defence mechanisms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repression, denial and displacement, psychosexual stag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Humanistic Psychology: free will, self-actualisation and Maslow’s hierarchy of needs, focus on the self, congruence, the role of conditions of worth. The influence on counselling Psycholog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mparison of approach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MT;Times New Roman"/>
                <w:b/>
                <w:color w:val="000000"/>
                <w:sz w:val="26"/>
              </w:rPr>
              <w:t>£7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 w:ascii="ArialMT;Times New Roman" w:hAnsi="ArialMT;Times New Roman"/>
                <w:b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6 - Bio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QAChevinPro-Medium;Calibri"/>
                <w:b/>
                <w:b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/>
                <w:color w:val="522E92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divisions of the nervous system: central and peripheral (somatic and autonomic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structure and function of sensory, relay and motor neur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process of synaptic transmiss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reference to neurotransmitters, excitation and inhibi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function of the endocrine system: glands and hormo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The fight or flight response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the role of adrenali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Localisation of function in the brain and hemispheric lateralisation: motor, somatosensory, visual, auditory and language centres; Broca’s and Wernicke’s area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plit brain resear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Brain Plastic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unctional recovery of the brain after trau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Ways of studying the brain: scanning techniques,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functional magnetic resonance imaging (fMRI); electroencephalogram (EEGs) and event-related potentials (ERPs); post-mortem examin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Biological rhythms: circadian, infradian and ultradian and the difference between these rhythms. The effect of endogenous pacemakers and exogenous zeitgebers on the sleep/wake cyc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£1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 w:ascii="ArialMT;Times New Roman" w:hAnsi="ArialMT;Times New Roman"/>
                <w:b/>
                <w:color w:val="000000"/>
                <w:sz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7 - Research Metho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erimental method. Types of experiment, laboratory and field experiments; natural and quasi experim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Observational techniques. Types of observation: naturalistic and controlled observation; covert and overt observation; participant and non-participant observ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elf-report techniques. Questionnaires; interviews, structured and unstructur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rrelations. Analysis of the relationship between co-variables. The difference between correlations and experim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ntent analysis. Content analysis and coding. Thematic analys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ase studi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26"/>
              </w:rPr>
              <w:t>Scientific proces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Aims: stating aims, the difference between aims and hypotheses. Hypotheses: directional and non-direction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Sampling: the difference between population and sample; sampling techniques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>: random, systematic, stratified, opportunity and volunteer; implications of sampling techniques, including bias and generalis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ilot studies and the aims of pilot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Experimental designs: repeated measures, independent groups, matched pai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Observational design: behavioural categories; event sampling; time sampl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Questionnaire construct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use of open and closed questions; design of interview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>Variables: manipulation and control of variables,</w:t>
            </w:r>
            <w:r>
              <w:rPr>
                <w:rFonts w:cs="ArialMT;Times New Roman"/>
                <w:b/>
                <w:color w:val="000000"/>
              </w:rPr>
              <w:t xml:space="preserve"> including</w:t>
            </w:r>
            <w:r>
              <w:rPr>
                <w:rFonts w:cs="ArialMT;Times New Roman"/>
                <w:color w:val="000000"/>
              </w:rPr>
              <w:t xml:space="preserve"> independent, dependent, extraneous, confounding; operationalisation of variabl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ontrol: random allocation and counterbalancing, randomisation and standardisation. Demand characteristics and investigator eff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Ethics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the role of the British Psychological Society’s code of ethics; ethical issues in the design and conduct of psychological studies; dealing with ethical issues in resear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Reliability across all methods of investigation. Ways of assessing reliability: test-retest and inter-observer; improving reliabi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ypes of validity across all methods of investigation: face validity, concurrent validity, ecological validity and temporal validity. Assessment of validity. Improving valid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eatures of science: objectivity and the empirical method; replicability and falsifiability; theory construction and hypothesis testing; paradigms and paradigm shif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Reporting psychological investigations. Sections of a scientific report: abstract, introduction, method, results, discussion and referencin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role of peer review in the scientific proces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26"/>
              </w:rPr>
              <w:t>Data handling and analy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Quantitative and qualitative data; the distinction between qualitative and quantitative data collection techniqu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rimary and secondary data, including meta-analys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 xml:space="preserve">Descriptive statistics: measures of central tendency – mean, median, mode; calculation of mean, median and mode; measures of dispersion; range and standard deviation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calculation of range; calculation of percentages; positive, negative and zero correl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resentation and display of quantitative data: graphs, tables, scattergrams, bar charts, histogram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Distributions: normal and skewed distributions; characteristics of normal and skewed distribu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/>
              <w:t>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Analysis and interpretation of correlation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correlation coeffici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Levels of measurement: nominal, ordinal and interv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4"/>
                <w:szCs w:val="26"/>
              </w:rPr>
              <w:t>Inferential tes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Students should demonstrate knowledge and understanding of inferential testing and be familiar with the use of inferential tests. Introduction to statistical testing; the sign te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Probability and significance: use of statistical tables and critical values in interpretation of significance; Type I and Type II erro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actors affecting the choice of statistical test, including level of measurement and experimental design. When to use the following tests: Spearman’s rho, Pearson’s r, Wilcoxon, Mann-Whitney, related t-test, unrelated t-test and Chi-Squared te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26"/>
                <w:szCs w:val="26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QAChevinPro-Medium;Calibri" w:hAnsi="AQAChevinPro-Medium;Calibri" w:cs="AQAChevinPro-Medium;Calibri"/>
                <w:color w:val="522E92"/>
                <w:sz w:val="32"/>
                <w:szCs w:val="32"/>
              </w:rPr>
            </w:pPr>
            <w:r>
              <w:rPr>
                <w:rFonts w:cs="AQAChevinPro-Medium;Calibri" w:ascii="AQAChevinPro-Medium;Calibri" w:hAnsi="AQAChevinPro-Medium;Calibri"/>
                <w:color w:val="522E92"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Research Methods Book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£12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QAChevinPro-Medium;Calibri" w:hAnsi="AQAChevinPro-Medium;Calibri" w:cs="Arial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MT;Times New Roman" w:ascii="AQAChevinPro-Medium;Calibri" w:hAnsi="AQAChevinPro-Medium;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Research Methods Book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£12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QAChevinPro-Medium;Calibri" w:hAnsi="AQAChevinPro-Medium;Calibri" w:cs="ArialMT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MT;Times New Roman" w:ascii="AQAChevinPro-Medium;Calibri" w:hAnsi="AQAChevinPro-Medium;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QAChevinPro-Medium;Calibri"/>
                <w:b/>
                <w:color w:val="522E92"/>
                <w:sz w:val="32"/>
                <w:szCs w:val="32"/>
              </w:rPr>
              <w:t>Section 8 - Issues and debates in Psyc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Gender in Psychology – universality and bias. Gender bias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androcentrism and alpha and beta bias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Culture in Psychology – universality and bias. cultural bias, </w:t>
            </w:r>
            <w:r>
              <w:rPr>
                <w:rFonts w:cs="ArialMT;Times New Roman"/>
                <w:b/>
                <w:color w:val="000000"/>
              </w:rPr>
              <w:t>including</w:t>
            </w:r>
            <w:r>
              <w:rPr>
                <w:rFonts w:cs="ArialMT;Times New Roman"/>
                <w:color w:val="000000"/>
              </w:rPr>
              <w:t xml:space="preserve"> ethnocentrism and cultural relativis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Free will and determinism: hard determinism and soft determinism; biological, environmental and psychic determinism. The scientific emphasis on causal explanatio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QAChevinPro-Medium;Calibri"/>
                <w:color w:val="522E92"/>
                <w:sz w:val="32"/>
                <w:szCs w:val="32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The nature-nurture debate: the relative importance of heredity and environment in determining behaviour; the interactionist appro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Holism and reductionism: levels of explanation in Psychology. Biological reductionism and environmental (stimulus-response) reductionis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Idiographic and nomothetic approaches to psychological investig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MT;Times New Roman"/>
                <w:color w:val="000000"/>
              </w:rPr>
              <w:t xml:space="preserve">Ethical implications of research studies and theory, </w:t>
            </w:r>
            <w:r>
              <w:rPr>
                <w:rFonts w:cs="ArialMT;Times New Roman"/>
                <w:b/>
                <w:color w:val="000000"/>
              </w:rPr>
              <w:t xml:space="preserve">including </w:t>
            </w:r>
            <w:r>
              <w:rPr>
                <w:rFonts w:cs="ArialMT;Times New Roman"/>
                <w:color w:val="000000"/>
              </w:rPr>
              <w:t>reference to social sensitiv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  <w:t>£0.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</w:rPr>
            </w:pPr>
            <w:r>
              <w:rPr>
                <w:rFonts w:cs="ArialMT;Times New Roman" w:ascii="ArialMT;Times New Roman" w:hAnsi="ArialMT;Times New Roman"/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Complete s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ArialMT;Times New Roman"/>
                <w:b/>
                <w:b/>
                <w:color w:val="000000"/>
                <w:sz w:val="26"/>
              </w:rPr>
            </w:pPr>
            <w:r>
              <w:rPr>
                <w:rFonts w:cs="ArialMT;Times New Roman"/>
                <w:b/>
                <w:color w:val="000000"/>
                <w:sz w:val="26"/>
              </w:rPr>
              <w:t>£6.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  <w:gridCol w:w="1276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;Times New Roman"/>
                <w:color w:val="000000"/>
              </w:rPr>
            </w:pPr>
            <w:r>
              <w:rPr>
                <w:rFonts w:cs="ArialMT;Times New Roman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Times New Roman"/>
                <w:b/>
                <w:color w:val="7030A0"/>
                <w:sz w:val="32"/>
              </w:rPr>
              <w:t>Package details</w:t>
            </w:r>
            <w:r>
              <w:rPr>
                <w:color w:val="7030A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*Section Difficul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 xml:space="preserve">Price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Paper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(4 section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Social, Memory, Attachment, Psychopat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Should be £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11% Discount: £32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Paper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(3 section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Approaches to Psychology, Biopsychology, Research Methods (Book 1 and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 xml:space="preserve">Should be £45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13.5% Discount: £39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Al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(8 Section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  <w:sz w:val="24"/>
              </w:rPr>
            </w:pPr>
            <w:r>
              <w:rPr>
                <w:rFonts w:cs="ArialMT;Times New Roman"/>
                <w:b/>
                <w:color w:val="000000"/>
                <w:sz w:val="24"/>
              </w:rPr>
              <w:t>Paper 1 &amp; 2 + Issues &amp; Deba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Should be £8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MT;Times New Roman"/>
                <w:b/>
                <w:b/>
                <w:color w:val="000000"/>
              </w:rPr>
            </w:pPr>
            <w:r>
              <w:rPr>
                <w:rFonts w:cs="ArialMT;Times New Roman"/>
                <w:b/>
                <w:color w:val="000000"/>
              </w:rPr>
              <w:t>15% Discount: £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DIFFICULTY RATING: </w:t>
        <w:tab/>
        <w:t xml:space="preserve">X – EASIER, </w:t>
        <w:tab/>
        <w:t xml:space="preserve">XX – MODERATE, </w:t>
        <w:tab/>
        <w:t>XXX - CHALLENGING</w:t>
      </w:r>
    </w:p>
    <w:p>
      <w:pPr>
        <w:pStyle w:val="Normal"/>
        <w:ind w:left="-709" w:right="-755" w:hanging="0"/>
        <w:jc w:val="center"/>
        <w:rPr>
          <w:b/>
          <w:b/>
          <w:sz w:val="26"/>
          <w:u w:val="single"/>
        </w:rPr>
      </w:pPr>
      <w:r>
        <w:rPr>
          <w:sz w:val="26"/>
        </w:rPr>
        <w:t xml:space="preserve">You will have three optional choices to learn also, (not included above), as selected by your teacher – this will add a further 22 (approximately) handout topics to your total. For example, relationships, aggression and schizophrenia – so in total approximately 113 psychology topics you have to learn. </w:t>
      </w:r>
      <w:r>
        <w:rPr>
          <w:b/>
          <w:sz w:val="26"/>
          <w:u w:val="single"/>
        </w:rPr>
        <w:t>These are not offered because different teachers select different topic options from the nine available.</w:t>
      </w:r>
    </w:p>
    <w:p>
      <w:pPr>
        <w:pStyle w:val="Normal"/>
        <w:ind w:left="-709" w:right="-755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before="0" w:after="160"/>
        <w:ind w:left="-709" w:right="-755" w:hanging="0"/>
        <w:jc w:val="center"/>
        <w:rPr/>
      </w:pPr>
      <w:r>
        <w:rPr>
          <w:sz w:val="26"/>
        </w:rPr>
        <w:t xml:space="preserve">**These handouts </w:t>
      </w:r>
      <w:r>
        <w:rPr>
          <w:b/>
          <w:sz w:val="26"/>
          <w:u w:val="single"/>
        </w:rPr>
        <w:t>do not</w:t>
      </w:r>
      <w:r>
        <w:rPr>
          <w:sz w:val="26"/>
        </w:rPr>
        <w:t xml:space="preserve"> replace your own hard work, revision or classroom knowledge/advice from your teacher. They are a supplement that if used correctly will enhance your chances of A-Level psychology success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variable"/>
  </w:font>
  <w:font w:name="AQAChevinPro-Medium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ypal.me/greatsolutio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7:00Z</dcterms:created>
  <dc:creator>Martyn Stewart</dc:creator>
  <dc:description/>
  <cp:keywords/>
  <dc:language>en-US</dc:language>
  <cp:lastModifiedBy>Lisa</cp:lastModifiedBy>
  <dcterms:modified xsi:type="dcterms:W3CDTF">2016-12-09T10:31:00Z</dcterms:modified>
  <cp:revision>33</cp:revision>
  <dc:subject/>
  <dc:title/>
</cp:coreProperties>
</file>